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 -  2016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1 - 21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     22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23 - 24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     25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 Opakowanie zbiorcze skrzynka plastikowa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 o jednolitej wielkości 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5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/>
              </w:rPr>
              <w:t xml:space="preserve"> Pakowane w skrzynki d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pl-P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5-11-06T10:06:41Z</dcterms:modified>
  <cp:revision>18</cp:revision>
  <dc:subject/>
  <dc:title/>
</cp:coreProperties>
</file>